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39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15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40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878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322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287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741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83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964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61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215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772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39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783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227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