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188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125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185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703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11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280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318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001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019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367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571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13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097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