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787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68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870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905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810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367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009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008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880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04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557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715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867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202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700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844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531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