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812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832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575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961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104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479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037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645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624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266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1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422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645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269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940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