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67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524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551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486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069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80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591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396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279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360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074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80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855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