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233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76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071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39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16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918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87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4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08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611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3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2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19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571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658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747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546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