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544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071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133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40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17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439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9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441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337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737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160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28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630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816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3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