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371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766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55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74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801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408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67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03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730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162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59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38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157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