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26555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36746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67070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79334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66512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69736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26119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54303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65357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58160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32361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83769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27225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58991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76064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20117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77134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