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124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93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74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97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34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4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38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80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132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43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74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533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97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12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