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155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9797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5376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3873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8845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095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5597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0424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4342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7750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893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130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3071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