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457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49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02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145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04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39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988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849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008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56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14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23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474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10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9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847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945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