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01305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62830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94450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42237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22617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84738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60386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58836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84207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44304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28293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93807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78577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29398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67621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