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2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354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007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029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232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238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74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456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33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468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0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944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