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39029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9434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23687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86253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36044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39175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05284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9218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7528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36540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7992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23034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97211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92166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63809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951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84503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