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264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413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323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242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656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015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40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110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158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122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352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968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522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708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667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