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181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26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994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445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574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288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403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956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157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189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759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765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067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