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3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2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099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53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70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748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365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7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124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34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4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8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37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8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54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58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537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