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333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007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594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680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756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346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333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677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067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262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898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127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736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650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045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