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80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21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68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23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388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5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36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54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4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5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594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47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56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