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340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43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11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203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8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87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169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042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16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125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9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4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07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291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93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88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89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