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09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40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55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33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13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1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6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69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99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2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2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65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34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51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