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7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00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24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73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79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14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582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456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422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35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598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62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59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