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882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07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815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12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60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471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793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796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192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21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95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3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632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264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503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669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844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