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17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98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21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09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6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5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031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01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24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27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87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967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18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194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27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