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687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782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027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750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965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569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928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98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237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528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340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850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616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