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7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18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645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28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21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57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13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31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01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485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39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443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037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450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76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53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38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