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248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1804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9006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8102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0905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0850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2495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5035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3924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7300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0810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8042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3443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4701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6350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