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431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708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732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46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247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785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605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870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420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361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038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195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539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