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968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888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817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952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033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675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849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34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801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485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249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102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472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463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128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412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478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