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7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869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78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48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5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944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782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2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36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48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92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14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85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9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