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718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378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879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558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615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034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862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27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537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862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887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98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215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