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85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260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693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622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251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374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438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068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410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848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885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587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968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342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216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467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336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