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62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407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679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120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175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971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487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32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02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439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086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284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12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05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42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