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360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170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776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935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045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850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218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193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387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877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818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518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883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