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22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10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85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129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85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989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080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36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608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92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37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7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0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0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88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978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86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