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75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1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350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16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50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91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82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00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5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35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503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131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29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86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06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