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65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24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3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72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1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296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07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641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790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97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5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95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3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