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66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78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78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37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94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23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0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506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587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72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8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9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16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63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4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001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843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