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1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9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42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74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68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6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823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341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4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50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9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3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465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4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251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