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774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097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365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659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340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411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803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394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08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433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118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80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260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