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995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98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27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6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517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64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90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233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22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62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2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44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455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1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15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31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89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