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41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62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87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98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06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97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05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357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82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7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612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67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12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10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25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