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70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73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94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429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58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6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20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697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15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75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3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420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2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