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047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87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50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006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93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64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02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396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57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99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27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21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0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05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20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20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