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677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847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242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39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75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424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58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76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13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535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413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69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72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925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64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