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998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300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158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665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867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86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294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903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974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820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587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324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007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