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356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271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81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786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09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690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78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85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796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337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589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1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43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840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46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495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167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