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66011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86198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63993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76027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80955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05490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74530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57165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88924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24211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31344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227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75406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88581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48138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