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371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680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570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54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288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841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826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953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530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977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267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063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445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